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hy-AM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18"/>
          <w:szCs w:val="18"/>
        </w:rPr>
        <w:t>ՄԲԿ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>-</w:t>
      </w:r>
      <w:r>
        <w:rPr>
          <w:rFonts w:cs="GHEA Grapalat" w:ascii="GHEA Grapalat" w:hAnsi="GHEA Grapalat"/>
          <w:b w:val="false"/>
          <w:sz w:val="18"/>
          <w:szCs w:val="18"/>
          <w:lang w:val="ru-RU"/>
        </w:rPr>
        <w:t>ԳՀ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>ԱՊՁԲ-24/01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sz w:val="18"/>
          <w:szCs w:val="18"/>
          <w:u w:val="single"/>
          <w:lang w:val="af-ZA"/>
        </w:rPr>
      </w:pPr>
      <w:r>
        <w:rPr>
          <w:rFonts w:cs="Sylfaen" w:ascii="GHEA Grapalat" w:hAnsi="GHEA Grapalat"/>
          <w:b/>
          <w:sz w:val="18"/>
          <w:szCs w:val="18"/>
          <w:u w:val="single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«Մեծամոր ԲԿ</w:t>
      </w:r>
      <w:r>
        <w:rPr>
          <w:rFonts w:cs="GHEA Grapalat" w:ascii="GHEA Grapalat" w:hAnsi="GHEA Grapalat"/>
          <w:sz w:val="18"/>
          <w:szCs w:val="18"/>
          <w:lang w:val="hy-AM"/>
        </w:rPr>
        <w:t>» ՓԲԸ</w:t>
      </w:r>
      <w:r>
        <w:rPr>
          <w:rFonts w:cs="Sylfaen" w:ascii="GHEA Grapalat" w:hAnsi="GHEA Grapalat"/>
          <w:sz w:val="18"/>
          <w:szCs w:val="18"/>
          <w:lang w:val="af-ZA"/>
        </w:rPr>
        <w:t xml:space="preserve"> -ն ստորև ներկայացնում է իր կարիքների համար</w:t>
      </w:r>
      <w:r>
        <w:rPr>
          <w:rFonts w:cs="Sylfaen" w:ascii="GHEA Grapalat" w:hAnsi="GHEA Grapalat"/>
          <w:sz w:val="18"/>
          <w:szCs w:val="18"/>
          <w:lang w:val="hy-AM"/>
        </w:rPr>
        <w:t xml:space="preserve"> դեղորայքի ձ</w:t>
      </w:r>
      <w:r>
        <w:rPr>
          <w:rFonts w:cs="Sylfaen" w:ascii="GHEA Grapalat" w:hAnsi="GHEA Grapalat"/>
          <w:sz w:val="18"/>
          <w:szCs w:val="18"/>
          <w:lang w:val="af-ZA"/>
        </w:rPr>
        <w:t xml:space="preserve">եռքբերման նպատակով կազմակերպված </w:t>
      </w:r>
      <w:r>
        <w:rPr>
          <w:rFonts w:cs="Sylfaen" w:ascii="GHEA Grapalat" w:hAnsi="GHEA Grapalat"/>
          <w:sz w:val="18"/>
          <w:szCs w:val="18"/>
        </w:rPr>
        <w:t>ՄԲԿ</w:t>
      </w:r>
      <w:r>
        <w:rPr>
          <w:rFonts w:cs="Sylfaen" w:ascii="GHEA Grapalat" w:hAnsi="GHEA Grapalat"/>
          <w:sz w:val="18"/>
          <w:szCs w:val="18"/>
          <w:lang w:val="af-ZA"/>
        </w:rPr>
        <w:t>-</w:t>
      </w:r>
      <w:r>
        <w:rPr>
          <w:rFonts w:cs="Sylfaen" w:ascii="GHEA Grapalat" w:hAnsi="GHEA Grapalat"/>
          <w:sz w:val="18"/>
          <w:szCs w:val="18"/>
          <w:lang w:val="ru-RU"/>
        </w:rPr>
        <w:t>ԳՀ</w:t>
      </w:r>
      <w:r>
        <w:rPr>
          <w:rFonts w:cs="Sylfaen" w:ascii="GHEA Grapalat" w:hAnsi="GHEA Grapalat"/>
          <w:sz w:val="18"/>
          <w:szCs w:val="18"/>
          <w:lang w:val="af-ZA"/>
        </w:rPr>
        <w:t>ԱՊՁԲ-2</w:t>
      </w:r>
      <w:r>
        <w:rPr>
          <w:rFonts w:cs="Sylfaen" w:ascii="GHEA Grapalat" w:hAnsi="GHEA Grapalat"/>
          <w:sz w:val="18"/>
          <w:szCs w:val="18"/>
          <w:lang w:val="hy-AM"/>
        </w:rPr>
        <w:t>4</w:t>
      </w:r>
      <w:r>
        <w:rPr>
          <w:rFonts w:cs="Sylfaen" w:ascii="GHEA Grapalat" w:hAnsi="GHEA Grapalat"/>
          <w:sz w:val="18"/>
          <w:szCs w:val="18"/>
          <w:lang w:val="af-ZA"/>
        </w:rPr>
        <w:t>/</w:t>
      </w:r>
      <w:r>
        <w:rPr>
          <w:rFonts w:cs="Sylfaen" w:ascii="GHEA Grapalat" w:hAnsi="GHEA Grapalat"/>
          <w:sz w:val="18"/>
          <w:szCs w:val="18"/>
          <w:lang w:val="hy-AM"/>
        </w:rPr>
        <w:t xml:space="preserve">01 </w:t>
      </w:r>
      <w:r>
        <w:rPr>
          <w:rFonts w:cs="Sylfaen" w:ascii="GHEA Grapalat" w:hAnsi="GHEA Grapalat"/>
          <w:sz w:val="18"/>
          <w:szCs w:val="18"/>
          <w:lang w:val="af-ZA"/>
        </w:rPr>
        <w:t>ծածկագրով գնման ընթացակարգի արդյունքում պայմանագիր կնքելու որոշման մասին տեղեկատվություն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af-ZA"/>
        </w:rPr>
        <w:t>Գնահատ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նձնաժողով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202</w:t>
      </w:r>
      <w:r>
        <w:rPr>
          <w:rFonts w:cs="GHEA Grapalat" w:ascii="GHEA Grapalat" w:hAnsi="GHEA Grapalat"/>
          <w:sz w:val="18"/>
          <w:szCs w:val="18"/>
          <w:lang w:val="hy-AM"/>
        </w:rPr>
        <w:t>4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թվականի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</w:rPr>
        <w:t>հունվարի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12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-</w:t>
      </w:r>
      <w:r>
        <w:rPr>
          <w:rFonts w:cs="Sylfaen" w:ascii="GHEA Grapalat" w:hAnsi="GHEA Grapalat"/>
          <w:color w:val="000000"/>
          <w:sz w:val="18"/>
          <w:szCs w:val="18"/>
        </w:rPr>
        <w:t>ի</w:t>
      </w:r>
      <w:r>
        <w:rPr>
          <w:rFonts w:cs="Sylfaen" w:ascii="GHEA Grapalat" w:hAnsi="GHEA Grapalat"/>
          <w:color w:val="FF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թիվ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2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/2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մամբ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ստատվ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ընթացակարգ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բոլո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ից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ողմից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ներկայաց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հրավ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պահանջներ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պատասխան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ահատմ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արդյունքները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ձա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ի</w:t>
      </w:r>
      <w:r>
        <w:rPr>
          <w:rFonts w:cs="GHEA Grapalat" w:ascii="GHEA Grapalat" w:hAnsi="GHEA Grapalat"/>
          <w:sz w:val="18"/>
          <w:szCs w:val="18"/>
          <w:lang w:val="af-ZA"/>
        </w:rPr>
        <w:t>`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 </w:t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Չափաբաժին 1  ։  Գնման առարկա է հանդիսանում`  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Ատրոպին 0,1% 1մլ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11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64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2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2  ։  Գնման առարկա է հանդիսանում`   ացետիլսալիցիլաթթու 100մգ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af-ZA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151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7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 3 ։  Գնման առարկա է հանդիսանում`   Դիկլոֆենակ 75մգ, 3մլ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240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203,3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Sylfaen" w:ascii="GHEA Grapalat" w:hAnsi="GHEA Grapalat"/>
          <w:sz w:val="18"/>
          <w:szCs w:val="18"/>
          <w:lang w:val="hy-AM"/>
        </w:rPr>
        <w:t xml:space="preserve">  </w:t>
      </w:r>
      <w:r>
        <w:rPr>
          <w:rFonts w:cs="Sylfaen" w:ascii="GHEA Grapalat" w:hAnsi="GHEA Grapalat"/>
          <w:sz w:val="18"/>
          <w:szCs w:val="18"/>
          <w:lang w:val="af-ZA"/>
        </w:rPr>
        <w:t>4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մ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առարկա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է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նդիսանում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 </w:t>
      </w:r>
      <w:r>
        <w:rPr>
          <w:rFonts w:cs="Calibri" w:ascii="GHEA Grapalat" w:hAnsi="GHEA Grapalat"/>
          <w:sz w:val="18"/>
          <w:szCs w:val="18"/>
          <w:lang w:val="hy-AM"/>
        </w:rPr>
        <w:t xml:space="preserve"> </w:t>
      </w:r>
      <w:r>
        <w:rPr>
          <w:rFonts w:cs="Calibri" w:ascii="GHEA Grapalat" w:hAnsi="GHEA Grapalat"/>
          <w:sz w:val="18"/>
          <w:szCs w:val="18"/>
        </w:rPr>
        <w:t>իբուպրոֆեն</w:t>
      </w:r>
      <w:r>
        <w:rPr>
          <w:rFonts w:cs="Calibri" w:ascii="GHEA Grapalat" w:hAnsi="GHEA Grapalat"/>
          <w:sz w:val="18"/>
          <w:szCs w:val="18"/>
          <w:lang w:val="af-ZA"/>
        </w:rPr>
        <w:t>, 100</w:t>
      </w:r>
      <w:r>
        <w:rPr>
          <w:rFonts w:cs="Calibri" w:ascii="GHEA Grapalat" w:hAnsi="GHEA Grapalat"/>
          <w:sz w:val="18"/>
          <w:szCs w:val="18"/>
        </w:rPr>
        <w:t>մգ</w:t>
      </w:r>
      <w:r>
        <w:rPr>
          <w:rFonts w:cs="Calibri" w:ascii="GHEA Grapalat" w:hAnsi="GHEA Grapalat"/>
          <w:sz w:val="18"/>
          <w:szCs w:val="18"/>
          <w:lang w:val="af-ZA"/>
        </w:rPr>
        <w:t>/5</w:t>
      </w:r>
      <w:r>
        <w:rPr>
          <w:rFonts w:cs="Calibri" w:ascii="GHEA Grapalat" w:hAnsi="GHEA Grapalat"/>
          <w:sz w:val="18"/>
          <w:szCs w:val="18"/>
        </w:rPr>
        <w:t>մլ</w:t>
      </w:r>
      <w:r>
        <w:rPr>
          <w:rFonts w:cs="Calibri" w:ascii="GHEA Grapalat" w:hAnsi="GHEA Grapalat"/>
          <w:sz w:val="18"/>
          <w:szCs w:val="18"/>
          <w:lang w:val="af-ZA"/>
        </w:rPr>
        <w:t>; 100</w:t>
      </w:r>
      <w:r>
        <w:rPr>
          <w:rFonts w:cs="Calibri" w:ascii="GHEA Grapalat" w:hAnsi="GHEA Grapalat"/>
          <w:sz w:val="18"/>
          <w:szCs w:val="18"/>
        </w:rPr>
        <w:t>մլ</w:t>
      </w:r>
      <w:r>
        <w:rPr>
          <w:rFonts w:cs="Calibri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Մեդիկալ Հորիզոն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81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Մեդիկալ Հորիզոն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75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8  ։  Գնման առարկա է հանդիսանում`   Դեքսամեթազոն 4մգ/մլ 1մլ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165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3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246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7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 9 ։  Գնման առարկա է հանդիսանում`   Դեքսամեթազոն 4մգ/մլ 2մլ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af-ZA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</w:rPr>
              <w:t>175.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Չափաբաժին  10 ։  Գնման առարկա է հանդիսանում`  Դիֆենհիդրամին 1% 1մլ  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250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3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245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92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11  ։  Գնման առարկա է հանդիսանում`   Լորատադին 10մգ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ru-RU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</w:t>
            </w:r>
            <w:r>
              <w:rPr>
                <w:rFonts w:cs="Arial" w:ascii="Calibri" w:hAnsi="Calibri"/>
                <w:bCs/>
                <w:color w:val="000000"/>
                <w:sz w:val="20"/>
                <w:lang w:val="hy-AM"/>
              </w:rPr>
              <w:t xml:space="preserve">ԱՐՓԻՄԵԴ 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»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ru-RU"/>
              </w:rPr>
              <w:t xml:space="preserve">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ru-RU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</w:t>
            </w:r>
            <w:r>
              <w:rPr>
                <w:rFonts w:cs="Arial" w:ascii="Calibri" w:hAnsi="Calibri"/>
                <w:bCs/>
                <w:color w:val="000000"/>
                <w:sz w:val="20"/>
                <w:lang w:val="hy-AM"/>
              </w:rPr>
              <w:t xml:space="preserve">ԱՐՓԻՄԵԴ 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»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ru-RU"/>
              </w:rPr>
              <w:t xml:space="preserve">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ru-RU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</w:rPr>
              <w:t>15.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Չափաբաժին   13։  Գնման առարկա է հանդիսանում`  Մագնեզիումի սուլֆատ 25% 5մլ 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99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33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93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33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 14 ։  Գնման առարկա է հանդիսանում`   Ամօքսիցիլին , քլավուլանաթթու 250մգ+62.5մգ/5մլ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3345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2498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8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 15 ։  Գնման առարկա է հանդիսանում`   Ամօքսիցիլին+քլավունաթթու 500+125մգ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af-ZA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1225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 16 ։  Գնման առարկա է հանդիսանում`   Ամօքսիցիլին+քլավունաթթու 156/5մլ 100մլ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577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593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8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  17։  Գնման առարկա է հանդիսանում`   Ցեֆտրիաքսոն 1գ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ԼԵՅԿՈ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ԼԵՅԿՈ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433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33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424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58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537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5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18   ։  Գնման առարկա է հանդիսանում`   Ազիթրոմիցին 200մգ/5մլ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ռգո-Ֆարմ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ռգո-Ֆարմ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</w:rPr>
              <w:t>472.5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645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Չափաբաժին  19 ։  Գնման առարկա է հանդիսանում` Սուլֆամեթօքսազոլ+Տրիմեթոպրիմ  40մգ/մլ+8մգ/մլ 120մլ  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Մեդիկալ Հորիզոն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225</w:t>
            </w:r>
            <w:r>
              <w:rPr>
                <w:rFonts w:cs="Arial" w:ascii="Cambria Math" w:hAnsi="Cambria Math"/>
                <w:bCs/>
                <w:color w:val="000000"/>
                <w:sz w:val="20"/>
                <w:lang w:val="hy-AM"/>
              </w:rPr>
              <w:t>․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Մեդիկալ Հորիզոն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150</w:t>
            </w:r>
            <w:r>
              <w:rPr>
                <w:rFonts w:cs="Arial" w:ascii="Cambria Math" w:hAnsi="Cambria Math"/>
                <w:bCs/>
                <w:color w:val="000000"/>
                <w:sz w:val="20"/>
                <w:lang w:val="hy-AM"/>
              </w:rPr>
              <w:t>․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 20 ։  Գնման առարկա է հանդիսանում`   Տամօքսիֆեն 20մգ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af-ZA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98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6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 21  Գնման առարկա է հանդիսանում`  երկաթի (III) հիդրօքսիդի և պոլիմալտոզի համալիր10մգ/մլ 120մլ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Մեդիկալ Հորիզոն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283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Մեդիկալ Հորիզոն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125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 23 ։  Գնման առարկա է հանդիսանում`   Հեպարին 5000ԱՄ/մլ 5մլ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af-ZA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184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8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 25 ։  Գնման առարկա է հանդիսանում`   Ամինոկապրոաթթու 5% 250մլ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18"/>
                <w:lang w:val="hy-AM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af-ZA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8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33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szCs w:val="18"/>
                <w:lang w:val="hy-AM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sz w:val="20"/>
                <w:szCs w:val="18"/>
                <w:lang w:val="af-ZA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20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Չափաբաժին  26 ։  Գնման առարկա է հանդիսանում`  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Դիգօքսին  0,25մգ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</w:t>
            </w:r>
            <w:r>
              <w:rPr>
                <w:rFonts w:cs="Arial" w:ascii="Calibri" w:hAnsi="Calibri"/>
                <w:bCs/>
                <w:color w:val="000000"/>
                <w:sz w:val="20"/>
                <w:lang w:val="hy-AM"/>
              </w:rPr>
              <w:t xml:space="preserve">ԱՐՓԻՄԵԴ 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»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af-ZA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</w:t>
            </w:r>
            <w:r>
              <w:rPr>
                <w:rFonts w:cs="Arial" w:ascii="Calibri" w:hAnsi="Calibri"/>
                <w:bCs/>
                <w:color w:val="000000"/>
                <w:sz w:val="20"/>
                <w:lang w:val="hy-AM"/>
              </w:rPr>
              <w:t>ԱՐՓԻՄԵԴ ՍՊԸ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</w:rPr>
              <w:t>6.4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27  ։  Գնման առարկա է հանդիսանում`   Ամիոդարոն 5% 3մլ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af-ZA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32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83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Չափաբաժին 28  ։  Գնման առարկա է հանդիսանում`  Ամլոդիպին 5մգ 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</w:t>
            </w:r>
            <w:r>
              <w:rPr>
                <w:rFonts w:cs="Arial" w:ascii="Calibri" w:hAnsi="Calibri"/>
                <w:bCs/>
                <w:color w:val="000000"/>
                <w:sz w:val="20"/>
                <w:lang w:val="hy-AM"/>
              </w:rPr>
              <w:t>ԱՐՓԻՄԵԴ ՍՊԸ ՍՊԸ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23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</w:t>
            </w:r>
            <w:r>
              <w:rPr>
                <w:rFonts w:cs="Arial" w:ascii="Calibri" w:hAnsi="Calibri"/>
                <w:bCs/>
                <w:color w:val="000000"/>
                <w:sz w:val="20"/>
                <w:lang w:val="hy-AM"/>
              </w:rPr>
              <w:t>ԱՐՓԻՄԵԴ ՍՊԸ ՍՊԸ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29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2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  29։  Գնման առարկա է հանդիսանում`   Էնալապրիլ 5մգ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35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83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158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3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 30 ։  Գնման առարկա է հանդիսանում`   Էնալապրիլ 20մգ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af-ZA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95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83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 32 ։  Գնման առարկա է հանդիսանում`   Բիսոպրոլոլ 10մգ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af-ZA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29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7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af-ZA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28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2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Չափաբաժին 33  ։  Գնման առարկա է հանդիսանում`   Ֆուրոսեմիդ 40մգ,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</w:t>
            </w:r>
            <w:r>
              <w:rPr>
                <w:rFonts w:cs="Arial" w:ascii="Calibri" w:hAnsi="Calibri"/>
                <w:bCs/>
                <w:color w:val="000000"/>
                <w:sz w:val="20"/>
                <w:lang w:val="hy-AM"/>
              </w:rPr>
              <w:t xml:space="preserve">ԱՐՓԻՄԵԴ 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»</w:t>
            </w:r>
            <w:r>
              <w:rPr>
                <w:rFonts w:cs="Arial" w:ascii="Calibri" w:hAnsi="Calibri"/>
                <w:bCs/>
                <w:color w:val="000000"/>
                <w:sz w:val="20"/>
                <w:lang w:val="hy-AM"/>
              </w:rPr>
              <w:t xml:space="preserve">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af-ZA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</w:t>
            </w:r>
            <w:r>
              <w:rPr>
                <w:rFonts w:cs="Arial" w:ascii="Calibri" w:hAnsi="Calibri"/>
                <w:bCs/>
                <w:color w:val="000000"/>
                <w:sz w:val="20"/>
                <w:lang w:val="hy-AM"/>
              </w:rPr>
              <w:t xml:space="preserve">ԱՐՓԻՄԵԴ 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»</w:t>
            </w:r>
            <w:r>
              <w:rPr>
                <w:rFonts w:cs="Arial" w:ascii="Calibri" w:hAnsi="Calibri"/>
                <w:bCs/>
                <w:color w:val="000000"/>
                <w:sz w:val="20"/>
                <w:lang w:val="hy-AM"/>
              </w:rPr>
              <w:t xml:space="preserve">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16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5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Չափաբաժին  34 ։  Գնման առարկա է հանդիսանում` 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Ֆուրոսեմիդ 1% 2մլ,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af-ZA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112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5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35  ։  Գնման առարկա է հանդիսանում`   Ատորվաստատին 10մգ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af-ZA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95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4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2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hy-AM"/>
        </w:rPr>
        <w:t xml:space="preserve">  </w:t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36  ։  Գնման առարկա է հանդիսանում`   Էթանոլ 70% 1լ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ԼԵՅԿՈ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ԼԵՅԿՈ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80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83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82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5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Չափաբաժին  37 ։  Գնման առարկա է հանդիսանում`  Էթանոլ 96% 1լ 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ԼԵՅԿՈ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ԼԵՅԿՈ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91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67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90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83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 41 ։  Գնման առարկա է հանդիսանում`   Օմեպրազոլ 20մգ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ԼԵՅԿՈ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ԼԵՅԿՈ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45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83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38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33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 42 ։  Գնման առարկա է հանդիսանում`   Մետոկլոպրամիդ 5մգ/մլ 2մլ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103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147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5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Calibri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Sylfaen" w:ascii="GHEA Grapalat" w:hAnsi="GHEA Grapalat"/>
          <w:sz w:val="18"/>
          <w:szCs w:val="18"/>
          <w:lang w:val="hy-AM"/>
        </w:rPr>
        <w:t xml:space="preserve">  </w:t>
      </w:r>
      <w:r>
        <w:rPr>
          <w:rFonts w:cs="Sylfaen" w:ascii="GHEA Grapalat" w:hAnsi="GHEA Grapalat"/>
          <w:sz w:val="18"/>
          <w:szCs w:val="18"/>
          <w:lang w:val="af-ZA"/>
        </w:rPr>
        <w:t>43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մ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առարկա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է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նդիսանում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 </w:t>
      </w:r>
      <w:r>
        <w:rPr>
          <w:rFonts w:cs="Calibri" w:ascii="GHEA Grapalat" w:hAnsi="GHEA Grapalat"/>
          <w:sz w:val="18"/>
          <w:szCs w:val="18"/>
          <w:lang w:val="hy-AM"/>
        </w:rPr>
        <w:t xml:space="preserve"> </w:t>
      </w:r>
      <w:r>
        <w:rPr>
          <w:rFonts w:cs="Calibri" w:ascii="GHEA Grapalat" w:hAnsi="GHEA Grapalat"/>
          <w:sz w:val="18"/>
          <w:szCs w:val="18"/>
        </w:rPr>
        <w:t>Դրոտավերին</w:t>
      </w:r>
      <w:r>
        <w:rPr>
          <w:rFonts w:cs="Calibri" w:ascii="GHEA Grapalat" w:hAnsi="GHEA Grapalat"/>
          <w:sz w:val="18"/>
          <w:szCs w:val="18"/>
          <w:lang w:val="af-ZA"/>
        </w:rPr>
        <w:t xml:space="preserve"> 40</w:t>
      </w:r>
      <w:r>
        <w:rPr>
          <w:rFonts w:cs="Calibri" w:ascii="GHEA Grapalat" w:hAnsi="GHEA Grapalat"/>
          <w:sz w:val="18"/>
          <w:szCs w:val="18"/>
        </w:rPr>
        <w:t>մգ</w:t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</w:t>
            </w:r>
            <w:r>
              <w:rPr>
                <w:rFonts w:cs="Arial" w:ascii="Calibri" w:hAnsi="Calibri"/>
                <w:bCs/>
                <w:color w:val="000000"/>
                <w:sz w:val="20"/>
                <w:lang w:val="hy-AM"/>
              </w:rPr>
              <w:t>ԱՐՓԻՄԵԴ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18"/>
                <w:lang w:val="hy-AM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af-ZA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</w:t>
            </w:r>
            <w:r>
              <w:rPr>
                <w:rFonts w:cs="Arial" w:ascii="Calibri" w:hAnsi="Calibri"/>
                <w:bCs/>
                <w:color w:val="000000"/>
                <w:sz w:val="20"/>
                <w:lang w:val="hy-AM"/>
              </w:rPr>
              <w:t>ԱՐՓԻՄԵԴ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3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szCs w:val="18"/>
                <w:lang w:val="hy-AM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sz w:val="20"/>
                <w:szCs w:val="18"/>
                <w:lang w:val="af-ZA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20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Չափաբաժին 44  ։  Գնման առարկա է հանդիսանում`  Դրոտավերին 20մգ/մլ 2մլ 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44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43,75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Չափաբաժին  45 ։  Գնման առարկա է հանդիսանում` Ացիկլովիր 0,2գ  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18"/>
                <w:lang w:val="hy-AM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af-ZA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</w:rPr>
              <w:t>12.5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szCs w:val="18"/>
                <w:lang w:val="hy-AM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sz w:val="20"/>
                <w:szCs w:val="18"/>
                <w:lang w:val="af-ZA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20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Չափաբաժին  46 ։  Գնման առարկա է հանդիսանում` 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Սալբուտամոլ 100մկգ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ռգո-Ֆարմ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ռգո-Ֆարմ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</w:rPr>
              <w:t>57.0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99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2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Չափաբաժին  47 ։  Գնման առարկա է հանդիսանում` 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Ամինոֆիլին 2,4% 5մ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18"/>
                <w:lang w:val="hy-AM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af-ZA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92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szCs w:val="18"/>
                <w:lang w:val="hy-AM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sz w:val="20"/>
                <w:szCs w:val="18"/>
                <w:lang w:val="af-ZA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20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48  ։  Գնման առարկա է հանդիսանում`   Գլյուկոզա 5% 250մլ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18"/>
                <w:lang w:val="hy-AM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af-ZA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833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szCs w:val="18"/>
                <w:lang w:val="hy-AM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sz w:val="20"/>
                <w:szCs w:val="18"/>
                <w:lang w:val="af-ZA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20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  49։  Գնման առարկա է հանդիսանում`   Գլյուկոզա 5% 500մլ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18"/>
                <w:lang w:val="hy-AM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af-ZA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639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7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szCs w:val="18"/>
                <w:lang w:val="hy-AM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sz w:val="20"/>
                <w:szCs w:val="18"/>
                <w:lang w:val="af-ZA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20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Calibri"/>
          <w:sz w:val="18"/>
          <w:szCs w:val="18"/>
          <w:lang w:val="af-ZA"/>
        </w:rPr>
      </w:pPr>
      <w:r>
        <w:rPr>
          <w:rFonts w:cs="Calibri" w:ascii="GHEA Grapalat" w:hAnsi="GHEA Grapalat"/>
          <w:sz w:val="18"/>
          <w:szCs w:val="18"/>
          <w:lang w:val="af-ZA"/>
        </w:rPr>
        <w:t>Չափաբաժին 50  ։  Գնման առարկա է հանդիսանում`   Նատրիումի քլորիդ, կալիումի քլորիդ Ռինգերի լուծույթ, 8,6մգ/մլ+0,3մգ/մլ+ 0,49մգ/մլ   250մլ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18"/>
                <w:lang w:val="hy-AM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af-ZA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924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ru-RU"/>
              </w:rPr>
              <w:t>,6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szCs w:val="18"/>
                <w:lang w:val="hy-AM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sz w:val="20"/>
                <w:szCs w:val="18"/>
                <w:lang w:val="af-ZA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20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Չափաբաժին 51  ։  Գնման առարկա է հանդիսանում` Նատրիումի քլորիդ, կալիումի քլորիդ Ռինգերի լուծույթ, 8,6մգ/մլ+0,3մգ/մլ+ 0,49մգ/մլ   500մլ  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af-ZA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949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6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szCs w:val="18"/>
                <w:lang w:val="hy-AM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sz w:val="20"/>
                <w:szCs w:val="18"/>
                <w:lang w:val="af-ZA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20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Չափաբաժին 53  ։  Գնման առարկա է հանդիսանում` Նատրիումի քլորիդ 0,9% 250մլ   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1849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2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1808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3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54  ։  Գնման առարկա է հանդիսանում`   Նատրիումի քլորիդ 0,9% 500մլ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18"/>
                <w:lang w:val="hy-AM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af-ZA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1899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2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szCs w:val="18"/>
                <w:lang w:val="hy-AM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sz w:val="20"/>
                <w:szCs w:val="18"/>
                <w:lang w:val="af-ZA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20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Չափաբաժին   55։  Գնման առարկա է հանդիսանում` Նատրիումի քլորիդ 0,9% 5մլ  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18"/>
                <w:lang w:val="hy-AM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af-ZA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32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szCs w:val="18"/>
                <w:lang w:val="hy-AM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sz w:val="20"/>
                <w:szCs w:val="18"/>
                <w:lang w:val="af-ZA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20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Չափաբաժին  56 ։  Գնման առարկա է հանդիսանում` 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քոլեկալցիֆերոլ 10մ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FF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Մեդիկալ Հորիզոն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FF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color w:val="FF0000"/>
          <w:sz w:val="18"/>
          <w:szCs w:val="18"/>
          <w:lang w:val="af-ZA"/>
        </w:rPr>
      </w:pPr>
      <w:r>
        <w:rPr>
          <w:rFonts w:cs="GHEA Grapalat" w:ascii="GHEA Grapalat" w:hAnsi="GHEA Grapalat"/>
          <w:color w:val="FF0000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862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829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2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Մեդիկալ Հորիզոն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150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63   ։  Գնման առարկա է հանդիսանում`   Սալբուտամոլ 2մգ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</w:t>
            </w:r>
            <w:r>
              <w:rPr>
                <w:rFonts w:cs="Arial" w:ascii="Calibri" w:hAnsi="Calibri"/>
                <w:bCs/>
                <w:color w:val="000000"/>
                <w:sz w:val="20"/>
                <w:lang w:val="hy-AM"/>
              </w:rPr>
              <w:t xml:space="preserve">ԱՐՓԻՄԵԴ 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»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18"/>
                <w:lang w:val="hy-AM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af-ZA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</w:t>
            </w:r>
            <w:r>
              <w:rPr>
                <w:rFonts w:cs="Arial" w:ascii="Calibri" w:hAnsi="Calibri"/>
                <w:bCs/>
                <w:color w:val="000000"/>
                <w:sz w:val="20"/>
                <w:lang w:val="hy-AM"/>
              </w:rPr>
              <w:t xml:space="preserve">ԱՐՓԻՄԵԴ 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»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53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1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3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64   ։  Գնման առարկա է հանդիսանում`   Դիոսմեկտիտ  3գ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18"/>
                <w:lang w:val="hy-AM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af-ZA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316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7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 65 ։  Գնման առարկա է հանդիսանում`   Մետամիզոլ նատրիում /ա/ 50% 2մլ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228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1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239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2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Չափաբաժին 66  ։  Գնման առարկա է հանդիսանում`  Բենդազոլ 1% 1մլ 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18"/>
                <w:lang w:val="hy-AM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af-ZA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491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7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szCs w:val="18"/>
                <w:lang w:val="hy-AM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sz w:val="20"/>
                <w:szCs w:val="18"/>
                <w:lang w:val="af-ZA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20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Չափաբաժին  69 ։  Գնման առարկա է հանդիսանում`  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ֆենոբարբիտալ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</w:t>
            </w:r>
            <w:r>
              <w:rPr>
                <w:rFonts w:cs="Arial" w:ascii="Calibri" w:hAnsi="Calibri"/>
                <w:bCs/>
                <w:color w:val="000000"/>
                <w:sz w:val="20"/>
                <w:lang w:val="hy-AM"/>
              </w:rPr>
              <w:t xml:space="preserve">ԱՐՓԻՄԵԴ 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 xml:space="preserve">» 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af-ZA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</w:t>
            </w:r>
            <w:r>
              <w:rPr>
                <w:rFonts w:cs="Arial" w:ascii="Calibri" w:hAnsi="Calibri"/>
                <w:bCs/>
                <w:color w:val="000000"/>
                <w:sz w:val="20"/>
                <w:lang w:val="hy-AM"/>
              </w:rPr>
              <w:t>ԱՐՓԻՄԵԴ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5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Չափաբաժին70   ։  Գնման առարկա է հանդիսանում`  Կատվախոտի հանուկ  20մգ 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18"/>
                <w:lang w:val="hy-AM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166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7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szCs w:val="18"/>
                <w:lang w:val="hy-AM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sz w:val="20"/>
                <w:szCs w:val="18"/>
                <w:lang w:val="af-ZA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20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Չափաբաժին 72  ։  Գնման առարկա է հանդիսանում`  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Կապտոպրիլ 25մգ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18"/>
                <w:lang w:val="hy-AM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af-ZA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</w:rPr>
              <w:t>24.0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szCs w:val="18"/>
                <w:lang w:val="hy-AM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sz w:val="20"/>
                <w:szCs w:val="18"/>
                <w:lang w:val="af-ZA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20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արդյունքները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ձա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ի</w:t>
      </w:r>
      <w:r>
        <w:rPr>
          <w:rFonts w:cs="GHEA Grapalat" w:ascii="GHEA Grapalat" w:hAnsi="GHEA Grapalat"/>
          <w:sz w:val="18"/>
          <w:szCs w:val="18"/>
          <w:lang w:val="af-ZA"/>
        </w:rPr>
        <w:t>`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 </w:t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73   ։  Գնման առարկա է հանդիսանում`   Կետոպրոֆեն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ռգո-Ֆարմ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ռգո-Ֆարմ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</w:rPr>
              <w:t>22.8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69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43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Չափաբաժին 74  ։  Գնման առարկա է հանդիսանում` Հակափայտացման Անատոկսին  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18"/>
                <w:lang w:val="hy-AM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af-ZA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</w:rPr>
              <w:t>61.3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szCs w:val="18"/>
                <w:lang w:val="hy-AM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sz w:val="20"/>
                <w:szCs w:val="18"/>
                <w:lang w:val="af-ZA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20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 75 ։  Գնման առարկա է հանդիսանում`   Նիֆուրօքսազիդ  44մգ/մլ; 100մլ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Մեդիկալ Հորիզոն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2165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Մեդիկալ Հորիզոն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1250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77 ։  Գնման առարկա է հանդիսանում`   Մեթիլպրեդնիզոլոն 4մգ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185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Չափաբաժին 78  ։  Գնման առարկա է հանդիսանում` Մետամիզոլ (մետամիզոլ նատրիում), պիտոֆենոն (պիտոֆենոնի հիդրոքլորիդ), ֆենպիվերինիում բրոմիդ,500մգ/մլ+2մգ/մլ+0,02մգ/մլ;5մլ  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20"/>
                <w:szCs w:val="18"/>
                <w:lang w:val="hy-AM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50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szCs w:val="18"/>
                <w:lang w:val="hy-AM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20"/>
                <w:szCs w:val="18"/>
                <w:lang w:val="hy-AM"/>
              </w:rPr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79  ։  Գնման առարկա է հանդիսանում`   Քլորոպիրամին (քլորոպիրամինի հիդրոքլորիդ), 20մգ/մլ 1մլ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195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107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5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Չափաբաժին 80 ։  Գնման առարկա է հանդիսանում`  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լիոֆիլացված կենդանի կաթնաթթվային մանրէներ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20"/>
                <w:szCs w:val="18"/>
                <w:lang w:val="hy-AM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87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33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szCs w:val="18"/>
                <w:lang w:val="hy-AM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20"/>
                <w:szCs w:val="18"/>
                <w:lang w:val="hy-AM"/>
              </w:rPr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83 ։  Գնման առարկա է հանդիսանում`   Ատորվաստատին 40մգ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ԼԵՅԿՈ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ԼԵՅԿՈ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385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260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Չափաբաժին  84։  Գնման առարկա է հանդիսանում`  Պերինդոպրիլ+ինդապամիդ 8մգ + 2.5 մգ 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20"/>
                <w:szCs w:val="18"/>
                <w:lang w:val="hy-AM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197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szCs w:val="18"/>
                <w:lang w:val="hy-AM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98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20"/>
                <w:szCs w:val="18"/>
                <w:lang w:val="hy-AM"/>
              </w:rPr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 87։  Գնման առարկա է հանդիսանում`   Բիսապրոլոլ+ամլոդիպին 10+10 մգ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28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35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89 ։  Գնման առարկա է հանդիսանում`   Երկաթի (III) հիդրօքսիդ պոլիմալտոզով 50 մգ/մլ 30 մլ կաթիլներ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Մեդիկալ Հորիզոն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62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Մեդիկալ Հորիզոն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52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5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Չափաբաժին 90  ։  Գնման առարկա է հանդիսանում` Տոբրամիցին ակնակաթիլներ 3մգ/մլ  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lang w:val="hy-AM"/>
              </w:rPr>
              <w:t>«Արֆարմացիա» ՓԲ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42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62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1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Չափաբաժին  91։  Գնման առարկա է հանդիսանում`   Մոնտելուկաստ 4մգ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5"/>
        <w:gridCol w:w="3018"/>
        <w:gridCol w:w="3107"/>
        <w:gridCol w:w="1692"/>
      </w:tblGrid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420"/>
        <w:gridCol w:w="3144"/>
      </w:tblGrid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>
                <w:rFonts w:ascii="GHEA Grapalat" w:hAnsi="GHEA Grapalat" w:cs="Arial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«Ագաստ» 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8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330</w:t>
            </w:r>
            <w:r>
              <w:rPr>
                <w:rFonts w:cs="Arial" w:ascii="GHEA Grapalat" w:hAnsi="GHEA Grapalat"/>
                <w:bCs/>
                <w:color w:val="000000"/>
                <w:sz w:val="20"/>
              </w:rPr>
              <w:t>.</w:t>
            </w:r>
            <w:r>
              <w:rPr>
                <w:rFonts w:cs="Arial" w:ascii="GHEA Grapalat" w:hAnsi="GHEA Grapalat"/>
                <w:bCs/>
                <w:color w:val="000000"/>
                <w:sz w:val="20"/>
                <w:lang w:val="hy-AM"/>
              </w:rPr>
              <w:t>0</w:t>
            </w:r>
          </w:p>
        </w:tc>
      </w:tr>
    </w:tbl>
    <w:p>
      <w:pPr>
        <w:pStyle w:val="Normal"/>
        <w:spacing w:lineRule="auto" w:line="276"/>
        <w:ind w:right="-192" w:hanging="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af-ZA"/>
        </w:rPr>
        <w:t>«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» </w:t>
      </w:r>
      <w:r>
        <w:rPr>
          <w:rFonts w:cs="Sylfaen" w:ascii="GHEA Grapalat" w:hAnsi="GHEA Grapalat"/>
          <w:sz w:val="18"/>
          <w:szCs w:val="18"/>
          <w:lang w:val="af-ZA"/>
        </w:rPr>
        <w:t>ՀՀ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ենք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0-</w:t>
      </w:r>
      <w:r>
        <w:rPr>
          <w:rFonts w:cs="Sylfaen" w:ascii="GHEA Grapalat" w:hAnsi="GHEA Grapalat"/>
          <w:sz w:val="18"/>
          <w:szCs w:val="18"/>
          <w:lang w:val="af-ZA"/>
        </w:rPr>
        <w:t>րդ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ոդված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ձա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անգործ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ժամկ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է</w:t>
      </w:r>
      <w:r>
        <w:rPr>
          <w:rFonts w:cs="Sylfaen" w:ascii="GHEA Grapalat" w:hAnsi="GHEA Grapalat"/>
          <w:sz w:val="18"/>
          <w:szCs w:val="18"/>
          <w:lang w:val="hy-AM"/>
        </w:rPr>
        <w:t xml:space="preserve"> սահմանվում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10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օրացուցայ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օր</w:t>
      </w:r>
      <w:r>
        <w:rPr>
          <w:rFonts w:cs="Sylfaen" w:ascii="GHEA Grapalat" w:hAnsi="GHEA Grapalat"/>
          <w:sz w:val="18"/>
          <w:szCs w:val="18"/>
          <w:lang w:val="af-ZA"/>
        </w:rPr>
        <w:t>: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Sylfaen" w:ascii="GHEA Grapalat" w:hAnsi="GHEA Grapalat"/>
          <w:sz w:val="18"/>
          <w:szCs w:val="18"/>
          <w:lang w:val="hy-AM"/>
        </w:rPr>
        <w:t>ՄԲԿ</w:t>
      </w:r>
      <w:r>
        <w:rPr>
          <w:rFonts w:cs="Sylfaen" w:ascii="GHEA Grapalat" w:hAnsi="GHEA Grapalat"/>
          <w:sz w:val="18"/>
          <w:szCs w:val="18"/>
          <w:lang w:val="af-ZA"/>
        </w:rPr>
        <w:t>-</w:t>
      </w:r>
      <w:r>
        <w:rPr>
          <w:rFonts w:cs="Sylfaen" w:ascii="GHEA Grapalat" w:hAnsi="GHEA Grapalat"/>
          <w:sz w:val="18"/>
          <w:szCs w:val="18"/>
          <w:lang w:val="hy-AM"/>
        </w:rPr>
        <w:t>ԳՀ</w:t>
      </w:r>
      <w:r>
        <w:rPr>
          <w:rFonts w:cs="Sylfaen" w:ascii="GHEA Grapalat" w:hAnsi="GHEA Grapalat"/>
          <w:sz w:val="18"/>
          <w:szCs w:val="18"/>
          <w:lang w:val="af-ZA"/>
        </w:rPr>
        <w:t>ԱՊՁԲ-2</w:t>
      </w:r>
      <w:r>
        <w:rPr>
          <w:rFonts w:cs="Sylfaen" w:ascii="GHEA Grapalat" w:hAnsi="GHEA Grapalat"/>
          <w:sz w:val="18"/>
          <w:szCs w:val="18"/>
          <w:lang w:val="hy-AM"/>
        </w:rPr>
        <w:t>4</w:t>
      </w:r>
      <w:r>
        <w:rPr>
          <w:rFonts w:cs="Sylfaen" w:ascii="GHEA Grapalat" w:hAnsi="GHEA Grapalat"/>
          <w:sz w:val="18"/>
          <w:szCs w:val="18"/>
          <w:lang w:val="af-ZA"/>
        </w:rPr>
        <w:t>/</w:t>
      </w:r>
      <w:r>
        <w:rPr>
          <w:rFonts w:cs="Sylfaen" w:ascii="GHEA Grapalat" w:hAnsi="GHEA Grapalat"/>
          <w:sz w:val="18"/>
          <w:szCs w:val="18"/>
          <w:lang w:val="hy-AM"/>
        </w:rPr>
        <w:t>01</w:t>
      </w:r>
      <w:r>
        <w:rPr>
          <w:rFonts w:cs="Sylfaen" w:ascii="GHEA Grapalat" w:hAnsi="GHEA Grapalat"/>
          <w:sz w:val="18"/>
          <w:szCs w:val="18"/>
          <w:lang w:val="af-ZA"/>
        </w:rPr>
        <w:t xml:space="preserve">   ծածկագրով գնահատող  հանձնաժողովի քարտուղար </w:t>
      </w:r>
      <w:r>
        <w:rPr>
          <w:rFonts w:cs="Sylfaen" w:ascii="GHEA Grapalat" w:hAnsi="GHEA Grapalat"/>
          <w:sz w:val="18"/>
          <w:szCs w:val="18"/>
          <w:lang w:val="hy-AM"/>
        </w:rPr>
        <w:t xml:space="preserve">Տաթևիկ Համբարձումյանին։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i/>
          <w:sz w:val="18"/>
          <w:szCs w:val="18"/>
          <w:lang w:val="af-ZA"/>
        </w:rPr>
        <w:t xml:space="preserve">Հեռախոս </w:t>
      </w:r>
      <w:r>
        <w:rPr>
          <w:rFonts w:cs="Sylfaen" w:ascii="GHEA Grapalat" w:hAnsi="GHEA Grapalat"/>
          <w:i/>
          <w:sz w:val="18"/>
          <w:szCs w:val="18"/>
          <w:lang w:val="hy-AM"/>
        </w:rPr>
        <w:t>+37498369675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i/>
          <w:i/>
          <w:sz w:val="18"/>
          <w:szCs w:val="18"/>
          <w:lang w:val="hy-AM"/>
        </w:rPr>
      </w:pPr>
      <w:r>
        <w:rPr>
          <w:rFonts w:cs="Sylfaen" w:ascii="GHEA Grapalat" w:hAnsi="GHEA Grapalat"/>
          <w:i/>
          <w:sz w:val="18"/>
          <w:szCs w:val="18"/>
          <w:lang w:val="af-ZA"/>
        </w:rPr>
        <w:t xml:space="preserve">Էլ. փոստ   </w:t>
      </w:r>
      <w:hyperlink r:id="rId2">
        <w:r>
          <w:rPr>
            <w:rStyle w:val="InternetLink"/>
            <w:rFonts w:cs="Sylfaen" w:ascii="GHEA Grapalat" w:hAnsi="GHEA Grapalat"/>
            <w:i/>
            <w:sz w:val="18"/>
            <w:szCs w:val="18"/>
            <w:lang w:val="af-ZA"/>
          </w:rPr>
          <w:t>mmc.tatevik@gmail.com</w:t>
        </w:r>
      </w:hyperlink>
      <w:r>
        <w:rPr>
          <w:rFonts w:cs="Sylfaen" w:ascii="GHEA Grapalat" w:hAnsi="GHEA Grapalat"/>
          <w:i/>
          <w:sz w:val="18"/>
          <w:szCs w:val="18"/>
          <w:lang w:val="hy-AM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i/>
          <w:sz w:val="18"/>
          <w:szCs w:val="18"/>
          <w:lang w:val="af-ZA"/>
        </w:rPr>
        <w:t xml:space="preserve">Պատվիրատու   « </w:t>
      </w:r>
      <w:r>
        <w:rPr>
          <w:rFonts w:cs="GHEA Grapalat" w:ascii="GHEA Grapalat" w:hAnsi="GHEA Grapalat"/>
          <w:sz w:val="20"/>
          <w:lang w:val="hy-AM"/>
        </w:rPr>
        <w:t>Մեծամոր ԲԿ» ՓԲԸ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c.tatevik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50:00Z</dcterms:created>
  <dc:creator>NAT</dc:creator>
  <dc:description/>
  <cp:keywords/>
  <dc:language>en-US</dc:language>
  <cp:lastModifiedBy>win10</cp:lastModifiedBy>
  <cp:lastPrinted>2022-02-08T10:43:00Z</cp:lastPrinted>
  <dcterms:modified xsi:type="dcterms:W3CDTF">2024-01-16T10:13:00Z</dcterms:modified>
  <cp:revision>231</cp:revision>
  <dc:subject/>
  <dc:title>Ð²Úî²ð²ðàôÂÚàôÜ ´²ò  ÀÜÂ²ò²Î²ðàì  ÜàôØ   Î²î²ðºÈàô  Ø²êÆÜ</dc:title>
</cp:coreProperties>
</file>